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щая информация о проведении продажи древесины, которая получена при использовании лесов, расположенных на землях лесного фонда, в соответствии со статьями 43 - 46 Лесного кодекса Российской Федерации (далее – древеси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жа древесины проводится в соответствии с постановлением Правительства Российской Федерации от 23.07.2009 № 604 «О реализации древесины, которая получена при использовании лесов, расположенных на землях лесного фонда, в соответствии со статьями 43 – 46 Лесного кодекса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услов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о, желающее приобрести древесину, выставляемую на продажу, (далее – претендент), обязано подать заявку, по утвержденной продавцом форме, с необходимым пакетом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й участия отдельных категорий физических и юридических лиц, в том числе иностранных, не устано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одачи заяв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о лицо имеет право подать только одну заяв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и подаются претендентом (лично или через своего полномочного представителя) по форме, утверждаемой продавцом, и принимаются продавцом в установленный в информационном сообщении срок, одновременно с полным комплектом требуемых для участия в аукционе документов. Не допускается представление дополнительных документов к поданным ранее вместе с заявк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и с прилагаемыми к ним документами принимаются и регистрируются по рабочим дням. Прием заявок осуществляется представителем продавца по адресу: г. Хабаровск, ул. Запарина, д. 65, каб. 103, по рабочим дням с 09-30 до 13-00, дополнительную информацию можно получить по тел. (4212) 31-92-29 (доб. 1031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явка и опись в двух экземплярах (каждый из которых распечатывается на одном листе с двух сторон) по установленной продавцом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ись представленных документов, подписанная претендентом или его уполномоченным представителем в двух экземплярах (каждый из которых распечатывается на одном листе, а в случае необходимости – на одном листе с двух сторон) по установленной продавцом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- физические лица предъявляют документ, удостоверяющий личность, или представляют копии всех его листов; копию И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- юридические лица дополнительно предста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отариально заверенные копии учредитель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енная копия документа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енную выписку из ЕГРЮ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енную копию бухгалтерского балан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тенденты - субъекты предпринимательской деятельности предоставляют нотариально заверенные копии: документа, удостоверяющего личность (всех его листов), свидетельства о государственной регистрации и свидетельства И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явки подаются одновременно с полным комплектом документов, установленным в настоящем информационном сообщении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оговоренные в них исправления. 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срок вывоза древес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о, использующее леса, обязано передать древесину Покупателю в полном объеме. Покупатель обязан вывезти своими силами и за свой счет приобретенную древесину в течение 30 дней со дня заключения договора купли продажи, но не ранее полной оплаты ее цены. Ответственность покупателя за не вывоз древесины в установленные сроки устанавливается договором купли-прода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имеет право самостоятельно ознакомиться с качеством  древесины и возможностью ее вывоза собственными силами  в месте складирования древес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ревесины осуществляется без акта приема-пере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древесины должен самостоятельно обеспечить проведение мероприятий, предусмотренных Федеральным законом от 28.12.2013 № 415-ФЗ «О внесении изменений в Лесной кодекс Российской Федерации и Кодекс Российской Федерации об административных правонарушениях», связанных с учетом, маркировкой (при необходимости), транспортировкой древесины, а также подачей декларации о сделке с древесиной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spacing w:val="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b/>
      <w:i/>
      <w:color w:val="0000FF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23:51:00Z</dcterms:created>
  <dc:creator>S.Voggennikova</dc:creator>
  <dc:description/>
  <cp:keywords/>
  <dc:language>en-US</dc:language>
  <cp:lastModifiedBy>Литвякова Ирина Владимировна (ТУ в Хабаровском крае)</cp:lastModifiedBy>
  <dcterms:modified xsi:type="dcterms:W3CDTF">2021-02-18T00:22:00Z</dcterms:modified>
  <cp:revision>7</cp:revision>
  <dc:subject/>
  <dc:title>Информация о проведении аукциона по продаже древесины, которая получена при использовании лесов, расположенных на землях лесного фонда, в соответствии со статьями 43 - 46 Лесного кодекса Российской Федерации (далее – древесина)</dc:title>
</cp:coreProperties>
</file>